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TOPIC:  Nutrition</w:t>
        <w:tab/>
        <w:tab/>
        <w:tab/>
        <w:tab/>
        <w:tab/>
        <w:tab/>
        <w:tab/>
        <w:tab/>
        <w:tab/>
        <w:tab/>
        <w:t>Page 3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Key Learning:  The effects of food choices on individual health.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160020</wp:posOffset>
                </wp:positionV>
                <wp:extent cx="6172200" cy="1143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143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45pt;margin-top:12.6pt;width:485.95pt;height:8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</w:t>
      </w:r>
      <w:r>
        <w:rPr/>
        <w:t>Unit Essential Question: How do you assess the nutritional value of the foods you eat? How do you make food choices to get maximum nutritional quality?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Concept: 10.1C, 10.2B, 10.2C</w:t>
        <w:tab/>
        <w:tab/>
        <w:tab/>
        <w:t>Concept: 10.1C, 10.2B, 10.2C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1645</wp:posOffset>
                </wp:positionH>
                <wp:positionV relativeFrom="paragraph">
                  <wp:posOffset>117475</wp:posOffset>
                </wp:positionV>
                <wp:extent cx="26377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od labels and analyzing food products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pt;mso-wrap-distance-left:9.05pt;mso-wrap-distance-right:9.05pt;mso-wrap-distance-top:0pt;mso-wrap-distance-bottom:0pt;margin-top:9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od labels and analyzing food products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4455</wp:posOffset>
                </wp:positionH>
                <wp:positionV relativeFrom="paragraph">
                  <wp:posOffset>117475</wp:posOffset>
                </wp:positionV>
                <wp:extent cx="2637790" cy="580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oose my pl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pt;mso-wrap-distance-left:9.05pt;mso-wrap-distance-right:9.05pt;mso-wrap-distance-top:0pt;mso-wrap-distance-bottom:0pt;margin-top:9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oose my pl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hat are the components of a food label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ompare and contrast RDA’s and daily value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hat is the importance of the ingredient lis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Apply the information from food labels to healthy daily food choices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hat are the components of a food label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ompare and contrast RDA’s and daily value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hat is the importance of the ingredient lis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Apply the information from food labels to healthy daily food choices.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hat is my food plat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hat are the different categories of choose my plat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hat are the recommended servings for each categor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hat are examples of food sources and the serving sizes for each categor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How does choose my plate apply to me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hat is my food plat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hat are the different categories of choose my plat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hat are the recommended servings for each categor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hat are examples of food sources and the serving sizes for each categor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How does choose my plate apply to me?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rving size, calories, daily values, RD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rving size, calories, daily values, R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ietary guidelin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ietary guidelin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3FDEFD3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2:44:00Z</dcterms:created>
  <dc:creator>rydbomel</dc:creator>
  <dc:description/>
  <cp:keywords/>
  <dc:language>en-US</dc:language>
  <cp:lastModifiedBy>Lissett Jones</cp:lastModifiedBy>
  <dcterms:modified xsi:type="dcterms:W3CDTF">2012-12-11T15:23:00Z</dcterms:modified>
  <cp:revision>3</cp:revision>
  <dc:subject/>
  <dc:title>TOPIC:</dc:title>
</cp:coreProperties>
</file>